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7471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do SIWZ/um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ZCZEGÓŁOWY OPIS  PRZEDMIOTU  ZAMÓWI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Heading1"/>
        <w:numPr>
          <w:ilvl w:val="0"/>
          <w:numId w:val="5"/>
        </w:numPr>
        <w:spacing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</w:t>
      </w:r>
    </w:p>
    <w:p>
      <w:pPr>
        <w:pStyle w:val="Heading1"/>
        <w:spacing w:before="0" w:after="120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rzedmiotem zamówienia jest wykonanie dokumentacji projektowo – kosztorysowych dla zadań: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nr 1</w:t>
        <w:tab/>
        <w:t>„Przebudowa sieci ciepłowniczej – odcinek B”,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nr 2 </w:t>
        <w:tab/>
        <w:t>„Przebudowa sieci ciepłowniczej – odcinek D”,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nr 3</w:t>
        <w:tab/>
        <w:t>„Przebudowa sieci ciepłowniczej – odcinek G”,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ść nr 4</w:t>
        <w:tab/>
        <w:t>„Przebudowa sieci ciepłowniczej – odcinek E” + „Przebudowa sieci ciepłowniczej – odcinek F”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budowa sieci ciepłowniczej – odcinek B</w:t>
      </w:r>
      <w:r>
        <w:rPr>
          <w:rFonts w:cs="Calibri" w:ascii="Calibri" w:hAnsi="Calibri"/>
          <w:sz w:val="22"/>
          <w:szCs w:val="22"/>
        </w:rPr>
        <w:t xml:space="preserve"> (odcinek magistrali sieci ciepłowniczej z komory KI do komory K3 w kierunku Os. Millenium wzdłuż ulicy Łukasińskiego i Siemiradzkiego) będzie polegać na likwidacji istniejącej sieci ciepłowniczej wykonanej w technologii tradycyjnej kanałowej 2 x Dn 300 i zastąpieniu jej siecią ciepłowniczą w technologii rur preizolowanych 2 x Dn 350 na odcinku od komory K</w:t>
      </w:r>
      <w:r>
        <w:rPr/>
        <w:t>I</w:t>
      </w:r>
      <w:r>
        <w:rPr>
          <w:rFonts w:cs="Calibri" w:ascii="Calibri" w:hAnsi="Calibri"/>
          <w:sz w:val="22"/>
          <w:szCs w:val="22"/>
        </w:rPr>
        <w:t xml:space="preserve">  do punktu P1 o długości 110 m, 2 x Dn 300 na odcinku od komory K1 do komory K2 o długości 340 m oraz 2 x Dn 250 na odcinku od komory K2 do komory K3 o długości 120 m (według mapy sytuacyjnej – załącznik nr 5a, 5b do SWIZ). Łączna długość odcinka B wynosi 570 m. Zakres przebudowy w komorze KI wg załącznika nr 10 do SIWZ. Nową sieć ciepłowniczą należy zaprojektować na trasie likwidowanej sieci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64"/>
        <w:ind w:firstLine="42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Przebudowa sieci ciepłowniczej – odcinek D</w:t>
      </w:r>
      <w:r>
        <w:rPr>
          <w:rFonts w:cs="Calibri" w:ascii="Calibri" w:hAnsi="Calibri"/>
          <w:sz w:val="22"/>
          <w:szCs w:val="22"/>
        </w:rPr>
        <w:t xml:space="preserve"> (odcinek magistrali sieci ciepłowniczej wzdłuż ulicy Wiśniowieckiego i Korzeniowskiego) będzie polegać na likwidacji istniejącej sieci ciepłowniczej 2 x Dn 350, wykonanej w technologii tradycyjnej kanałowej, i zastąpieniu jej siecią ciepłowniczą 2 x Dn 400 w technologii rur preizolowanych na odcinku punkt P3 – Komora KII o długości 265 m (według mapy sytuacyjnej – załącznik nr 6 do SIWZ). Nową sieć ciepłowniczą należy zaprojektować na trasie likwidowanej sieci.</w:t>
      </w:r>
    </w:p>
    <w:p>
      <w:pPr>
        <w:pStyle w:val="Normal"/>
        <w:spacing w:lineRule="auto" w:line="264"/>
        <w:ind w:firstLine="426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264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budowa sieci ciepłowniczej – odcinek E</w:t>
      </w:r>
      <w:r>
        <w:rPr>
          <w:rFonts w:cs="Calibri" w:ascii="Calibri" w:hAnsi="Calibri"/>
          <w:sz w:val="22"/>
          <w:szCs w:val="22"/>
        </w:rPr>
        <w:t xml:space="preserve"> (odcinek magistrali sieci ciepłowniczej na terenie Białego Klasztoru) będzie polegać na likwidacji istniejącej sieci ciepłowniczej 2 x Dn 300, wykonanej w technologii tradycyjnej kanałowej, i zastąpieniu jej siecią ciepłowniczą 2 x Dn 350 w technologii rur preizolowanych na odcinku punkt P4 – Komora KIII o długości 183 m (według mapy sytuacyjnej – załącznik nr 7 do SIWZ). Nową sieć ciepłowniczą należy zaprojektować na trasie likwidowanej sieci.</w:t>
      </w:r>
    </w:p>
    <w:p>
      <w:pPr>
        <w:pStyle w:val="Normal"/>
        <w:spacing w:lineRule="auto" w:line="264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budowa sieci ciepłowniczej – odcinek F</w:t>
      </w:r>
      <w:r>
        <w:rPr>
          <w:rFonts w:cs="Calibri" w:ascii="Calibri" w:hAnsi="Calibri"/>
          <w:sz w:val="22"/>
          <w:szCs w:val="22"/>
        </w:rPr>
        <w:t xml:space="preserve"> (odcinek magistrali sieci ciepłowniczej wzdłuż ul. Królowej Jadwigi) będzie polegać na likwidacji istniejącej sieci ciepłowniczej 2 x Dn 300, wykonanej </w:t>
        <w:br/>
        <w:t xml:space="preserve">w technologii tradycyjnej kanałowej, i zastąpieniu jej siecią ciepłowniczą 2 x Dn 350 w technologii </w:t>
        <w:br/>
        <w:t>rur preizolowanych na odcinku Komora KIII – punkt P5 o długości 322 m (według mapy sytuacyjnej – załącznik nr 8 do SIWZ). Nową sieć ciepłowniczą należy zaprojektować na trasie likwidowanej sieci.</w:t>
      </w:r>
    </w:p>
    <w:p>
      <w:pPr>
        <w:pStyle w:val="Normal"/>
        <w:spacing w:lineRule="auto" w:line="264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budowa sieci ciepłowniczej – odcinek G</w:t>
      </w:r>
      <w:r>
        <w:rPr>
          <w:rFonts w:cs="Calibri" w:ascii="Calibri" w:hAnsi="Calibri"/>
          <w:sz w:val="22"/>
          <w:szCs w:val="22"/>
        </w:rPr>
        <w:t xml:space="preserve"> (odcinek magistrali sieci ciepłowniczej wzdłuż ul. Prażmowskiego) będzie polegać na likwidacji istniejącej sieci ciepłowniczej 2 x Dn 300, wykonanej </w:t>
        <w:br/>
        <w:t>w technologii tradycyjnej kanałowej, i zastąpieniu jej siecią ciepłowniczą wykonaną w technologii rur preizolowanych o średnicy 2 x Dn 350 na odcinku punt P6 – punkt P7 o długości 50 m, oraz 2 x Dn 300 na odcinku punkt P7 – komora IV o długości 280 m (według mapy sytuacyjnej – załącznik nr 9 do SIWZ). Nową sieć ciepłowniczą należy zaprojektować na trasie likwidowanej sieci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2"/>
        </w:rPr>
      </w:pPr>
      <w:bookmarkStart w:id="0" w:name="_Hlk27389309"/>
      <w:bookmarkEnd w:id="0"/>
      <w:r>
        <w:rPr>
          <w:rFonts w:cs="Calibri" w:ascii="Calibri" w:hAnsi="Calibri"/>
          <w:b/>
          <w:sz w:val="22"/>
          <w:szCs w:val="22"/>
        </w:rPr>
        <w:t>ZAKRES RZECZOWY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27389309"/>
      <w:bookmarkStart w:id="2" w:name="_Hlk27389309"/>
      <w:bookmarkEnd w:id="2"/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nie dokumentacji projekt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anie podkładów geodezyjnych /mapy syt. – wys. w skali 1:500/ do celów projektowych – forma tradycyjna i elektroniczna /w formacie .dwg/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godnienie z Zamawiającym uszczegółowionych tras przebudowy sieci ciepłowniczej (technologia preizolowana wraz z kanalizacją teletechniczną dla celów obsługi sieci) oraz rozwiązań w komorach. Należy nawiązać się do istniejącej sieci ciepłownicz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e zgód na wycinkę drzew, które podczas prac projektowych Wykonawca uzna za konieczne do usunięc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nie PBW osobno dla każdego zadania przebudowy sieci ciepłowniczej [zgodnie</w:t>
        <w:br/>
        <w:t xml:space="preserve">z Rozporządzeniem Ministra Transportu, Budownictwa i Gospodarki Morskiej z dnia 25 kwietnia 2012 r. w sprawie szczegółowego zakresu i formy projektu budowlanego (Dz. U. 2018 poz. 1935 z późn. zm.) oraz Rozporządzeniem Ministra Infrastruktury z dnia 2 września 2004 r. w sprawie szczegółowego zakresu i formy dokumentacji projektowej, specyfikacji technicznych wykonania i odbioru robót budowlanych oraz programu funkcjonalno – użytkowego (Dz. U. 2013 </w:t>
      </w:r>
      <w:r>
        <w:rPr>
          <w:rFonts w:cs="Calibri" w:ascii="Calibri" w:hAnsi="Calibri"/>
          <w:bCs/>
          <w:sz w:val="22"/>
          <w:szCs w:val="22"/>
        </w:rPr>
        <w:t xml:space="preserve">poz. </w:t>
      </w:r>
      <w:r>
        <w:rPr>
          <w:rFonts w:cs="Calibri" w:ascii="Calibri" w:hAnsi="Calibri"/>
          <w:sz w:val="22"/>
          <w:szCs w:val="22"/>
        </w:rPr>
        <w:t>1129 z późn. zm.)], który winien m. in. zawierać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6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 realizacyjny /sytuacja/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6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il podłużny przyłącza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6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technologiczno – montażowy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6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 instalacji alarmowej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6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a kompensacji wydłużeń – metoda naturalna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6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y rozgałęzień i przyłączy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6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a przejść kolizyjnych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6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wiązania w zakresie dostawy ciepłej wody użytkowej do odbiorców na czas realizacji przebudowy – dotyczy odcinka E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6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odnienia branżowe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6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godnienia z Miejskim Zarządem Dróg na lokalizację urządzeń w pasie drogowym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6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y organizacji ruchu na czas wykonywania robót w pasie drogowym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6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y drogowe odtworzenia nawierzchni dróg i przejść rurociągów pod drogami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6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ecyfikację techniczną wykonania i odbioru robót budowlanych (STWIORB) dot. robót przygotowawczych, technologii, wykonawstwa, odbiorów oraz organizacji budowy i zasad bezpieczeństwa / Dz. U. 2013 </w:t>
      </w:r>
      <w:r>
        <w:rPr>
          <w:rFonts w:cs="Calibri" w:ascii="Calibri" w:hAnsi="Calibri"/>
          <w:bCs/>
          <w:sz w:val="22"/>
          <w:szCs w:val="22"/>
        </w:rPr>
        <w:t xml:space="preserve">poz. </w:t>
      </w:r>
      <w:r>
        <w:rPr>
          <w:rFonts w:cs="Calibri" w:ascii="Calibri" w:hAnsi="Calibri"/>
          <w:sz w:val="22"/>
          <w:szCs w:val="22"/>
        </w:rPr>
        <w:t>1129 z późn. zm./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6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ę dotyczącą bezpieczeństwa i ochrony zdrowia opracowaną zgodnie z Rozpo-rządzeniem Ministra Infrastruktury z dnia 23 czerwca 2003 r. /Dz. U. 2003 nr 120 poz. 1126 z późn. zm./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before="0" w:after="60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inne opracowania niezbędne do uzyskania pozwolenia na budowę / zgłoszenia bud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gotowanie wniosku o ustalenie lokalizacji inwestycji celu publicznego jeżeli dla danego odcinka decyzja ULICP będzie wymagana do uzyskania pozwolenia na budowę / zgłoszenia budowy. Złożenie wniosku i uzyskanie decyzji pozostaje po stronie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ojektowanie sieci teletechnicznej służącej do celów monitoringu składającą się z rur telete-chnicznych RHDPEt 2 x Ø40 wraz z warstwą poślizgową i link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tawienie sposobu wykonawstwa sieci ciepłownicz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nie kosztorysów – przedmiaru i kosztorysu inwestorskiego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nie jednorazowej aktualizacja kosztorysu w terminie wskazanym przez Zamawiającego.  </w:t>
      </w:r>
    </w:p>
    <w:p>
      <w:pPr>
        <w:pStyle w:val="Normal"/>
        <w:spacing w:before="0" w:after="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nie wszelkich uzgodnień potrzebnych do uzyskania pozwolenia na budowę / zgłoszenia bud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gotowanie wniosków o wydanie wszelkich innych niezbędnych decyzji administracyjnych (i załączników do niniejszych wniosków) </w:t>
      </w:r>
      <w:r>
        <w:rPr>
          <w:rFonts w:cs="Calibri" w:ascii="Calibri" w:hAnsi="Calibri"/>
          <w:sz w:val="22"/>
          <w:szCs w:val="22"/>
        </w:rPr>
        <w:t>potrzebnych do uzyskania pozwolenia na budowę / zgłoszenia budowy (za wyjątkiem decyzji o środowiskowych uwarunkowaniach)</w:t>
      </w:r>
      <w:r>
        <w:rPr>
          <w:rFonts w:cs="Calibri" w:ascii="Calibri" w:hAnsi="Calibri"/>
          <w:bCs/>
          <w:sz w:val="22"/>
          <w:szCs w:val="22"/>
        </w:rPr>
        <w:t>, oraz udzielanie Zamawiającemu wszelkiej pomocy w trakcie postępowania administracyjnego w przedmiocie uzyskania decyz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niosku o pozwolenie na budowę / zgłoszenia budowy. Złożenie wniosku i uzyskanie pozwolenia na budowę / zgłoszenia budowy pozostaje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60"/>
        <w:ind w:left="567" w:hanging="14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warunk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ość egzemplarzy dokumentacji: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BW w formie tradycyjnej – 5 egzemplarzy,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BW w formie elektronicznej (tekst w formacie .doc i .pdf, rysunki – .dwg i .pdf) – 1 egzemplarz,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ar robót w formie tradycyjnej – 2 egzemplarze,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ar robót w formie elektronicznej /format .ath i .pdf/ – 1 egzemplarz,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orys inwestorski w formie tradycyjnej – 1 egzemplarz,</w:t>
      </w:r>
    </w:p>
    <w:p>
      <w:pPr>
        <w:pStyle w:val="Normal"/>
        <w:numPr>
          <w:ilvl w:val="1"/>
          <w:numId w:val="4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orys inwestorski w formie elektronicznej /format .ath i .pdf/ – 1 egzemplarz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12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ologie, średnice rurociągów (oparte o szczegółowy dobór wynikający z aktualnego zapotrzebowania na ciepło obiektów), szczegółowy przebieg trasy, rozwiązania kompensacji wydłużeń, kolizje uzgodnić z Zamawiającym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ienie nadzoru autorskiego nad całością zadania</w:t>
      </w:r>
    </w:p>
    <w:p>
      <w:pPr>
        <w:pStyle w:val="Normal"/>
        <w:spacing w:before="0" w:after="60"/>
        <w:ind w:left="284" w:firstLine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w ramach sprawowania nadzoru autorskiego na wezwanie Zamawiającego ma obowiązek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działu w komisjach i naradach technicznych wymagających obecności projektanta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gadniania i wprowadzania rozwiązań zamiennych w stosunku do przewidzianych w projekcie zgłoszonych przez kierownika budowy lub inspektora nadzoru inwestorskiego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upełniania szczegółów dokumentacji projektowej oraz wyjaśniania wykonawcy robót budowlano- montażowych wątpliwości powstałych w toku realizacji tych robót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wierdzania w toku wykonywania robót budowlanych zgodności ich realizacji z projektem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60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zorowania nad sporządzeniem przez wykonawcę robót budowlano-montażowych dokumentacji powykonawczej uwzględniającej wszystkie zmiany wprowadzone do dokumentacji projektowej w trakcie realizacji i jej zatwierdzenie.</w:t>
      </w:r>
    </w:p>
    <w:p>
      <w:pPr>
        <w:pStyle w:val="Normal"/>
        <w:spacing w:before="0" w:after="60"/>
        <w:ind w:left="99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DODATK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gotowanie i złożenie wniosku o wydanie decyzji o środowiskowych uwarunkowaniach, oraz uzyskanie tej decyzji pozostaje po stronie Zamawiającego.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y terenowo – prawne (ewidencja gruntów, własności działek, </w:t>
      </w:r>
      <w:bookmarkStart w:id="3" w:name="_Hlk27381598"/>
      <w:r>
        <w:rPr>
          <w:rFonts w:cs="Calibri" w:ascii="Calibri" w:hAnsi="Calibri"/>
          <w:sz w:val="22"/>
          <w:szCs w:val="22"/>
        </w:rPr>
        <w:t xml:space="preserve">zgody na wejście w teren, </w:t>
      </w:r>
      <w:bookmarkEnd w:id="3"/>
      <w:r>
        <w:rPr>
          <w:rFonts w:cs="Calibri" w:ascii="Calibri" w:hAnsi="Calibri"/>
          <w:sz w:val="22"/>
          <w:szCs w:val="22"/>
        </w:rPr>
        <w:t xml:space="preserve">itp.) pozostają po stronie Zamawiającego. W przypadku zaistnienia spraw odszkodowawczych Zamawiający zastrzega sobie prawo do narzucenia Wykonawcy zmiany rozwiązań projektowych, w tym trasy przebudowywanych sieci. </w:t>
      </w:r>
    </w:p>
    <w:p>
      <w:pPr>
        <w:pStyle w:val="Normal"/>
        <w:spacing w:before="0" w:after="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</w:t>
      </w:r>
      <w:r>
        <w:rPr>
          <w:rFonts w:cs="Calibri" w:ascii="Calibri" w:hAnsi="Calibri"/>
          <w:b/>
          <w:bCs/>
          <w:sz w:val="22"/>
          <w:szCs w:val="22"/>
        </w:rPr>
        <w:tab/>
        <w:t xml:space="preserve">            Zamawiający</w:t>
        <w:tab/>
        <w:tab/>
        <w:tab/>
        <w:t xml:space="preserve">                                                     Wykonawca </w:t>
      </w:r>
    </w:p>
    <w:sectPr>
      <w:footerReference w:type="default" r:id="rId3"/>
      <w:type w:val="nextPage"/>
      <w:pgSz w:w="11906" w:h="16838"/>
      <w:pgMar w:left="1418" w:right="992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eastAsia="Times New Roman" w:cs="Times New Roman"/>
      <w:sz w:val="16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  <w:sz w:val="16"/>
      <w:szCs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Symbol" w:hAnsi="Symbol" w:cs="Symbol"/>
      <w:sz w:val="16"/>
      <w:szCs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Symbol" w:hAnsi="Symbol" w:cs="Symbol"/>
      <w:sz w:val="16"/>
      <w:szCs w:val="16"/>
    </w:rPr>
  </w:style>
  <w:style w:type="character" w:styleId="WW8Num19z0">
    <w:name w:val="WW8Num19z0"/>
    <w:qFormat/>
    <w:rPr>
      <w:rFonts w:cs="Times New Roman"/>
      <w:sz w:val="18"/>
      <w:szCs w:val="18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Symbol" w:hAnsi="Symbol" w:cs="Symbol"/>
      <w:sz w:val="16"/>
      <w:szCs w:val="16"/>
    </w:rPr>
  </w:style>
  <w:style w:type="character" w:styleId="WW8Num23z0">
    <w:name w:val="WW8Num23z0"/>
    <w:qFormat/>
    <w:rPr>
      <w:rFonts w:cs="Times New Roman"/>
      <w:b/>
      <w:sz w:val="22"/>
      <w:szCs w:val="22"/>
    </w:rPr>
  </w:style>
  <w:style w:type="character" w:styleId="WW8Num23z1">
    <w:name w:val="WW8Num23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eastAsia="Times New Roman" w:cs="Times New Roman"/>
      <w:sz w:val="16"/>
    </w:rPr>
  </w:style>
  <w:style w:type="character" w:styleId="WW8Num27z1">
    <w:name w:val="WW8Num27z1"/>
    <w:qFormat/>
    <w:rPr>
      <w:rFonts w:ascii="Symbol" w:hAnsi="Symbol" w:eastAsia="Times New Roman" w:cs="Times New Roman"/>
      <w:sz w:val="16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  <w:sz w:val="16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  <w:sz w:val="16"/>
      <w:szCs w:val="16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cs="Symbol"/>
      <w:sz w:val="16"/>
      <w:szCs w:val="16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Symbol" w:hAnsi="Symbol" w:cs="Symbol"/>
      <w:sz w:val="16"/>
      <w:szCs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  <w:sz w:val="16"/>
      <w:szCs w:val="16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2"/>
      <w:szCs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7z0">
    <w:name w:val="WW8Num47z0"/>
    <w:qFormat/>
    <w:rPr>
      <w:rFonts w:ascii="Symbol" w:hAnsi="Symbol" w:cs="Symbol"/>
      <w:sz w:val="16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35:00Z</dcterms:created>
  <dc:creator>xx.</dc:creator>
  <dc:description/>
  <cp:keywords/>
  <dc:language>en-US</dc:language>
  <cp:lastModifiedBy>Właściciel</cp:lastModifiedBy>
  <cp:lastPrinted>2020-02-10T13:35:00Z</cp:lastPrinted>
  <dcterms:modified xsi:type="dcterms:W3CDTF">2020-02-10T12:35:00Z</dcterms:modified>
  <cp:revision>15</cp:revision>
  <dc:subject/>
  <dc:title>Załącznik Nr 3</dc:title>
</cp:coreProperties>
</file>